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7150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9" t="-427" r="-509" b="-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bCs/>
          <w:sz w:val="28"/>
          <w:szCs w:val="28"/>
        </w:rPr>
        <w:t>от 23.12.2020                                                                                                   № 38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5 «Об утверждении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азвитие благоустройства на территории Стародеревянко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8-2020 годы» в новой редакци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в редакции от 05.11.2020 г. № 319, от 25.11.2020 г. № 35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В соответствии со статьей 179 Бюджетного кодекса Российской Федерации, в целях уточнения перечня объемов и источников финансирования, мероприятий предусмотренных муниципальной программой «Развитие благоустройства на территории Стародеревянковского сельского поселения Каневского района  на 2018-2020 годы» и объемов их финансирования,  </w:t>
      </w:r>
    </w:p>
    <w:p>
      <w:pPr>
        <w:pStyle w:val="Heading1"/>
        <w:keepNext w:val="false"/>
        <w:autoSpaceDE w:val="false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5 «Об утверждении муниципальной программы «Развитие благоустройства на территории Стародеревянковского сельского поселения Каневского района на 2018-2020 годы» в новой редакции» (в редакции от 05.11.2020г. № 319, от 25.11.2020г. №35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0 годы изложить в новой редакции, согласно приложения № 2 к настоящему постановлению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>2. Ведущему специалисту администрации Стародеревянковского сельского поселения Каневского района (Сив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/>
        <w:tab/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</w:t>
        <w:tab/>
        <w:tab/>
        <w:t xml:space="preserve">  </w:t>
        <w:tab/>
        <w:t xml:space="preserve">  </w:t>
        <w:tab/>
        <w:t xml:space="preserve">              С.А.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6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1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Style18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0-12-23T13:06:00Z</cp:lastPrinted>
  <dcterms:modified xsi:type="dcterms:W3CDTF">2020-12-23T10:06:00Z</dcterms:modified>
  <cp:revision>5</cp:revision>
  <dc:subject/>
  <dc:title> </dc:title>
</cp:coreProperties>
</file>